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-9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00"/>
        <w:gridCol w:w="7020"/>
        <w:gridCol w:w="2250"/>
      </w:tblGrid>
      <w:tr>
        <w:trPr>
          <w:trHeight w:val="288" w:hRule="atLeast"/>
          <w:cantSplit w:val="true"/>
        </w:trPr>
        <w:tc>
          <w:tcPr>
            <w:tcW w:w="180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Louisiana Department of Environmental Qualit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Emergency and Radiological Services Division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P.O. Box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43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Baton Rouge, LA 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70821-4312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>Phone: (225) 219-3041   Fax: (225) 219-315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exact" w:line="12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pacing w:before="0" w:after="58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FFICE USE ONLY</w:t>
            </w:r>
          </w:p>
        </w:tc>
      </w:tr>
      <w:tr>
        <w:trPr>
          <w:trHeight w:val="190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4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pacing w:before="0" w:after="58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License #</w:t>
            </w:r>
          </w:p>
        </w:tc>
      </w:tr>
      <w:tr>
        <w:trPr>
          <w:trHeight w:val="174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4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pacing w:before="0" w:after="5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I #</w:t>
            </w:r>
          </w:p>
        </w:tc>
      </w:tr>
      <w:tr>
        <w:trPr>
          <w:trHeight w:val="158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4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pacing w:before="0" w:after="5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ctivity #</w:t>
            </w:r>
          </w:p>
        </w:tc>
      </w:tr>
      <w:tr>
        <w:trPr>
          <w:trHeight w:val="221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4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pacing w:before="0" w:after="58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Amendment #</w:t>
            </w:r>
          </w:p>
        </w:tc>
      </w:tr>
      <w:tr>
        <w:trPr>
          <w:trHeight w:val="253" w:hRule="atLeast"/>
          <w:cantSplit w:val="true"/>
        </w:trPr>
        <w:tc>
          <w:tcPr>
            <w:tcW w:w="180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4"/>
                <w:lang w:val="en-US" w:eastAsia="en-US"/>
              </w:rPr>
            </w:r>
          </w:p>
        </w:tc>
        <w:tc>
          <w:tcPr>
            <w:tcW w:w="70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1" w:leader="none"/>
                <w:tab w:val="left" w:pos="722" w:leader="none"/>
                <w:tab w:val="left" w:pos="1443" w:leader="none"/>
                <w:tab w:val="left" w:pos="2164" w:leader="none"/>
                <w:tab w:val="left" w:pos="2886" w:leader="none"/>
                <w:tab w:val="left" w:pos="3607" w:leader="none"/>
                <w:tab w:val="left" w:pos="4328" w:leader="none"/>
                <w:tab w:val="left" w:pos="5049" w:leader="none"/>
                <w:tab w:val="left" w:pos="5770" w:leader="none"/>
                <w:tab w:val="left" w:pos="6492" w:leader="none"/>
                <w:tab w:val="left" w:pos="7213" w:leader="none"/>
                <w:tab w:val="left" w:pos="7934" w:leader="none"/>
                <w:tab w:val="left" w:pos="8655" w:leader="none"/>
                <w:tab w:val="left" w:pos="9376" w:leader="none"/>
                <w:tab w:val="left" w:pos="10098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1107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RADIATION FACILITY NAME OR OWNERSHIP CHANGE FORM</w:t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vanish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Notification of:</w:t>
      </w:r>
    </w:p>
    <w:p>
      <w:pPr>
        <w:pStyle w:val="Normal"/>
        <w:tabs>
          <w:tab w:val="clear" w:pos="720"/>
          <w:tab w:val="left" w:pos="-720" w:leader="none"/>
          <w:tab w:val="left" w:pos="1" w:leader="none"/>
          <w:tab w:val="left" w:pos="722" w:leader="none"/>
          <w:tab w:val="left" w:pos="1443" w:leader="none"/>
          <w:tab w:val="left" w:pos="2164" w:leader="none"/>
          <w:tab w:val="left" w:pos="2886" w:leader="none"/>
          <w:tab w:val="left" w:pos="3607" w:leader="none"/>
          <w:tab w:val="left" w:pos="4328" w:leader="none"/>
          <w:tab w:val="left" w:pos="5049" w:leader="none"/>
          <w:tab w:val="left" w:pos="5770" w:leader="none"/>
          <w:tab w:val="left" w:pos="6492" w:leader="none"/>
          <w:tab w:val="left" w:pos="7213" w:leader="none"/>
          <w:tab w:val="left" w:pos="7934" w:leader="none"/>
          <w:tab w:val="left" w:pos="8655" w:leader="none"/>
          <w:tab w:val="left" w:pos="9376" w:leader="none"/>
          <w:tab w:val="left" w:pos="10098" w:leader="none"/>
        </w:tabs>
        <w:spacing w:before="120" w:after="120"/>
        <w:jc w:val="both"/>
        <w:rPr>
          <w:rFonts w:ascii="Times New Roman" w:hAnsi="Times New Roman" w:cs="Times New Roman"/>
          <w:b/>
          <w:b/>
          <w:bCs/>
          <w:vanish/>
          <w:sz w:val="22"/>
        </w:rPr>
      </w:pPr>
      <w:r>
        <w:rPr>
          <w:rFonts w:cs="Times New Roman" w:ascii="Times New Roman" w:hAnsi="Times New Roman"/>
          <w:b/>
          <w:bCs/>
          <w:vanish/>
          <w:sz w:val="22"/>
        </w:rPr>
      </w:r>
    </w:p>
    <w:p>
      <w:pPr>
        <w:pStyle w:val="Normal"/>
        <w:tabs>
          <w:tab w:val="clear" w:pos="720"/>
          <w:tab w:val="left" w:pos="-720" w:leader="none"/>
          <w:tab w:val="left" w:pos="1" w:leader="none"/>
          <w:tab w:val="left" w:pos="722" w:leader="none"/>
          <w:tab w:val="left" w:pos="1443" w:leader="none"/>
          <w:tab w:val="left" w:pos="2164" w:leader="none"/>
          <w:tab w:val="left" w:pos="2886" w:leader="none"/>
          <w:tab w:val="left" w:pos="3607" w:leader="none"/>
          <w:tab w:val="left" w:pos="4328" w:leader="none"/>
          <w:tab w:val="left" w:pos="5049" w:leader="none"/>
          <w:tab w:val="left" w:pos="5770" w:leader="none"/>
          <w:tab w:val="left" w:pos="6492" w:leader="none"/>
          <w:tab w:val="left" w:pos="7213" w:leader="none"/>
          <w:tab w:val="left" w:pos="7934" w:leader="none"/>
          <w:tab w:val="left" w:pos="8655" w:leader="none"/>
          <w:tab w:val="left" w:pos="9376" w:leader="none"/>
          <w:tab w:val="left" w:pos="10098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870075</wp:posOffset>
                </wp:positionV>
                <wp:extent cx="4191000" cy="74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4220"/>
                              <w:gridCol w:w="2380"/>
                            </w:tblGrid>
                            <w:tr>
                              <w:trPr>
                                <w:trHeight w:val="538" w:hRule="atLeast"/>
                                <w:cantSplit w:val="true"/>
                              </w:trPr>
                              <w:tc>
                                <w:tcPr>
                                  <w:tcW w:w="42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0" w:name="__Fieldmark__0_3665264602"/>
                                  <w:bookmarkStart w:id="1" w:name="__Fieldmark__0_3665264602"/>
                                  <w:bookmarkEnd w:id="1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Ownership Change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Date of Transf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42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2_3665264602"/>
                                  <w:bookmarkStart w:id="3" w:name="__Fieldmark__2_3665264602"/>
                                  <w:bookmarkEnd w:id="3"/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 xml:space="preserve">Name Change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(</w:t>
                                  </w:r>
                                  <w:r>
                                    <w:fldChar w:fldCharType="begin">
                                      <w:ffData>
                                        <w:name w:val="Check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3_3665264602"/>
                                  <w:bookmarkStart w:id="5" w:name="__Fieldmark__3_3665264602"/>
                                  <w:bookmarkEnd w:id="5"/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Company </w:t>
                                  </w: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4_3665264602"/>
                                  <w:bookmarkStart w:id="7" w:name="__Fieldmark__4_3665264602"/>
                                  <w:bookmarkEnd w:id="7"/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 xml:space="preserve"> Facility)</w:t>
                                  </w:r>
                                </w:p>
                              </w:tc>
                              <w:tc>
                                <w:tcPr>
                                  <w:tcW w:w="23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spacing w:before="0" w:after="5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</w:rPr>
                                    <w:t>Date of Chang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720" w:leader="none"/>
                                      <w:tab w:val="left" w:pos="1" w:leader="none"/>
                                      <w:tab w:val="left" w:pos="722" w:leader="none"/>
                                      <w:tab w:val="left" w:pos="1443" w:leader="none"/>
                                      <w:tab w:val="left" w:pos="2164" w:leader="none"/>
                                      <w:tab w:val="left" w:pos="2886" w:leader="none"/>
                                      <w:tab w:val="left" w:pos="3607" w:leader="none"/>
                                      <w:tab w:val="left" w:pos="4328" w:leader="none"/>
                                      <w:tab w:val="left" w:pos="5049" w:leader="none"/>
                                      <w:tab w:val="left" w:pos="5770" w:leader="none"/>
                                      <w:tab w:val="left" w:pos="6492" w:leader="none"/>
                                      <w:tab w:val="left" w:pos="7213" w:leader="none"/>
                                      <w:tab w:val="left" w:pos="7934" w:leader="none"/>
                                      <w:tab w:val="left" w:pos="8655" w:leader="none"/>
                                      <w:tab w:val="left" w:pos="9376" w:leader="none"/>
                                      <w:tab w:val="left" w:pos="10098" w:leader="none"/>
                                    </w:tabs>
                                    <w:spacing w:before="0" w:after="58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bCs/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58.5pt;mso-wrap-distance-left:9pt;mso-wrap-distance-right:9pt;mso-wrap-distance-top:0pt;mso-wrap-distance-bottom:0pt;margin-top:147.25pt;mso-position-vertical-relative:page;margin-left:1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4220"/>
                        <w:gridCol w:w="2380"/>
                      </w:tblGrid>
                      <w:tr>
                        <w:trPr>
                          <w:trHeight w:val="538" w:hRule="atLeast"/>
                          <w:cantSplit w:val="true"/>
                        </w:trPr>
                        <w:tc>
                          <w:tcPr>
                            <w:tcW w:w="42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8" w:name="__Fieldmark__0_3665264602"/>
                            <w:bookmarkStart w:id="9" w:name="__Fieldmark__0_3665264602"/>
                            <w:bookmarkEnd w:id="9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Ownership Change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Date of Transf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42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0" w:name="__Fieldmark__2_3665264602"/>
                            <w:bookmarkStart w:id="11" w:name="__Fieldmark__2_3665264602"/>
                            <w:bookmarkEnd w:id="11"/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 xml:space="preserve">Name Change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(</w:t>
                            </w: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2" w:name="__Fieldmark__3_3665264602"/>
                            <w:bookmarkStart w:id="13" w:name="__Fieldmark__3_3665264602"/>
                            <w:bookmarkEnd w:id="13"/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Company </w:t>
                            </w: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4" w:name="__Fieldmark__4_3665264602"/>
                            <w:bookmarkStart w:id="15" w:name="__Fieldmark__4_3665264602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  <w:r>
                              <w:rPr>
                                <w:sz w:val="22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Facility)</w:t>
                            </w:r>
                          </w:p>
                        </w:tc>
                        <w:tc>
                          <w:tcPr>
                            <w:tcW w:w="23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spacing w:before="0" w:after="5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</w:rPr>
                              <w:t>Date of Chan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720" w:leader="none"/>
                                <w:tab w:val="left" w:pos="1" w:leader="none"/>
                                <w:tab w:val="left" w:pos="722" w:leader="none"/>
                                <w:tab w:val="left" w:pos="1443" w:leader="none"/>
                                <w:tab w:val="left" w:pos="2164" w:leader="none"/>
                                <w:tab w:val="left" w:pos="2886" w:leader="none"/>
                                <w:tab w:val="left" w:pos="3607" w:leader="none"/>
                                <w:tab w:val="left" w:pos="4328" w:leader="none"/>
                                <w:tab w:val="left" w:pos="5049" w:leader="none"/>
                                <w:tab w:val="left" w:pos="5770" w:leader="none"/>
                                <w:tab w:val="left" w:pos="6492" w:leader="none"/>
                                <w:tab w:val="left" w:pos="7213" w:leader="none"/>
                                <w:tab w:val="left" w:pos="7934" w:leader="none"/>
                                <w:tab w:val="left" w:pos="8655" w:leader="none"/>
                                <w:tab w:val="left" w:pos="9376" w:leader="none"/>
                                <w:tab w:val="left" w:pos="10098" w:leader="none"/>
                              </w:tabs>
                              <w:spacing w:before="0" w:after="58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bCs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1009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10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780"/>
        <w:gridCol w:w="18"/>
        <w:gridCol w:w="90"/>
        <w:gridCol w:w="1591"/>
        <w:gridCol w:w="2499"/>
        <w:gridCol w:w="46"/>
        <w:gridCol w:w="1808"/>
      </w:tblGrid>
      <w:tr>
        <w:trPr>
          <w:trHeight w:val="888" w:hRule="atLeast"/>
          <w:cantSplit w:val="true"/>
        </w:trPr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he Addendum to Permit Applications form must be submitted with each name or ownership change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f there are a large number of changes or if there is any major change in the radiation program, a new complete application for a license or registration may be required.</w:t>
            </w:r>
          </w:p>
        </w:tc>
      </w:tr>
      <w:tr>
        <w:trPr>
          <w:trHeight w:val="893" w:hRule="atLeast"/>
        </w:trPr>
        <w:tc>
          <w:tcPr>
            <w:tcW w:w="5148" w:type="dxa"/>
            <w:gridSpan w:val="4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URRENT NAME ON LICENSE / REGISTRATION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LICENSE / REGISTRATION NUMBER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AI NUMBER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433" w:hRule="atLeast"/>
        </w:trPr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ist all changes in organizations, facilities, equipment or personnel.</w:t>
            </w:r>
          </w:p>
          <w:p>
            <w:pPr>
              <w:pStyle w:val="TextBody"/>
              <w:rPr>
                <w:sz w:val="21"/>
                <w:szCs w:val="21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1433" w:hRule="atLeast"/>
        </w:trPr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Describe the process by which the name change occurred.  For example, was the company sold, reorganized, just changed it’s name, or some other process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2333" w:hRule="atLeast"/>
        </w:trPr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120"/>
              <w:ind w:left="1166" w:hanging="1166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6" w:name="__Fieldmark__11_3665264602"/>
            <w:bookmarkStart w:id="17" w:name="__Fieldmark__11_3665264602"/>
            <w:bookmarkEnd w:id="1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18" w:name="__Fieldmark__12_3665264602"/>
            <w:bookmarkStart w:id="19" w:name="__Fieldmark__12_3665264602"/>
            <w:bookmarkEnd w:id="1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   If the company was sold, will the existing company remain in business?</w:t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4320" w:leader="none"/>
              </w:tabs>
              <w:spacing w:before="120" w:after="120"/>
              <w:ind w:left="1170" w:hanging="117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0" w:name="__Fieldmark__13_3665264602"/>
            <w:bookmarkStart w:id="21" w:name="__Fieldmark__13_3665264602"/>
            <w:bookmarkEnd w:id="2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2" w:name="__Fieldmark__14_3665264602"/>
            <w:bookmarkStart w:id="23" w:name="__Fieldmark__14_3665264602"/>
            <w:bookmarkEnd w:id="2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   Does the new owner agree to abide by all commitments and representations previously made to the Department by the existing owner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120"/>
              <w:ind w:left="1170" w:hanging="117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4" w:name="__Fieldmark__15_3665264602"/>
            <w:bookmarkStart w:id="25" w:name="__Fieldmark__15_3665264602"/>
            <w:bookmarkEnd w:id="2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6" w:name="__Fieldmark__16_3665264602"/>
            <w:bookmarkStart w:id="27" w:name="__Fieldmark__16_3665264602"/>
            <w:bookmarkEnd w:id="27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   Does the new owner agree to accept all previous inspection items, ongoing investigations, and any resulting enforcement actions that are pending against the transferee or transferor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120"/>
              <w:ind w:left="1170" w:hanging="1170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28" w:name="__Fieldmark__17_3665264602"/>
            <w:bookmarkStart w:id="29" w:name="__Fieldmark__17_3665264602"/>
            <w:bookmarkEnd w:id="29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30" w:name="__Fieldmark__18_3665264602"/>
            <w:bookmarkStart w:id="31" w:name="__Fieldmark__18_3665264602"/>
            <w:bookmarkEnd w:id="31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   Do the buyer and seller agree to the transfer?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spacing w:before="120" w:after="120"/>
              <w:ind w:left="1267" w:hanging="1267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32" w:name="__Fieldmark__19_3665264602"/>
            <w:bookmarkStart w:id="33" w:name="__Fieldmark__19_3665264602"/>
            <w:bookmarkEnd w:id="33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Y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separate"/>
            </w:r>
            <w:bookmarkStart w:id="34" w:name="__Fieldmark__20_3665264602"/>
            <w:bookmarkStart w:id="35" w:name="__Fieldmark__20_3665264602"/>
            <w:bookmarkEnd w:id="35"/>
            <w:r>
              <w:rPr>
                <w:rFonts w:cs="Times New Roman" w:ascii="Times New Roman" w:hAnsi="Times New Roman"/>
                <w:sz w:val="21"/>
                <w:szCs w:val="21"/>
              </w:rPr>
            </w:r>
            <w:r>
              <w:rPr>
                <w:sz w:val="21"/>
                <w:szCs w:val="21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>N    Has the Radiation Safety Officer on the license changed because of this action? (if yes, attach documentation)</w:t>
            </w:r>
          </w:p>
        </w:tc>
      </w:tr>
      <w:tr>
        <w:trPr>
          <w:trHeight w:val="866" w:hRule="atLeast"/>
        </w:trPr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NEW OWNER / NEW NAME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6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CONTACT NAME &amp; TITL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803" w:hRule="atLeast"/>
        </w:trPr>
        <w:tc>
          <w:tcPr>
            <w:tcW w:w="11092" w:type="dxa"/>
            <w:gridSpan w:val="8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ind w:left="4230" w:hanging="42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MAILING ADDRESS Number &amp; Street                                         City &amp; State                                          Zip Code</w:t>
            </w:r>
          </w:p>
          <w:p>
            <w:pPr>
              <w:pStyle w:val="Normal"/>
              <w:tabs>
                <w:tab w:val="clear" w:pos="720"/>
                <w:tab w:val="center" w:pos="5179" w:leader="none"/>
                <w:tab w:val="left" w:pos="8403" w:leader="none"/>
                <w:tab w:val="left" w:pos="9315" w:leader="none"/>
              </w:tabs>
              <w:ind w:left="4230" w:hanging="423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                                                                                               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</w:rPr>
              <w:tab/>
              <w:tab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HONE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FAX NUMBER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EMAIL</w:t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PRINTED NAME/TITLE - RESPONSIBLE OFFICIAL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SIGNATURE - RESPONSIBLE OFFICIAL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DAT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t>     </w:t>
            </w:r>
            <w:r/>
            <w:r>
              <w:rPr>
                <w:sz w:val="21"/>
                <w:szCs w:val="21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RAD-44 (4/05)</w:t>
      </w:r>
    </w:p>
    <w:sectPr>
      <w:type w:val="nextPage"/>
      <w:pgSz w:w="12240" w:h="15840"/>
      <w:pgMar w:left="720" w:right="720" w:gutter="0" w:header="0" w:top="432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320" w:leader="none"/>
      </w:tabs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9:05:00Z</dcterms:created>
  <dc:creator>pam_h</dc:creator>
  <dc:description/>
  <cp:keywords/>
  <dc:language>en-US</dc:language>
  <cp:lastModifiedBy>Brads</cp:lastModifiedBy>
  <cp:lastPrinted>2005-04-21T13:59:00Z</cp:lastPrinted>
  <dcterms:modified xsi:type="dcterms:W3CDTF">2005-11-22T14:41:00Z</dcterms:modified>
  <cp:revision>7</cp:revision>
  <dc:subject/>
  <dc:title>Department of Environmental Quality</dc:title>
</cp:coreProperties>
</file>